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5.06.2014  №  41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5.06.2014  №  4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 236,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83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4-06-27T04:16:00Z</dcterms:modified>
  <cp:revision>136</cp:revision>
  <dc:subject/>
  <dc:title>   Приложение 67</dc:title>
</cp:coreProperties>
</file>